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12983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0504603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