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203254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160609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4310162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385337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