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692457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838579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