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9719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67660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79966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101781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845892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23667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16610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