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081242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2722898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3355550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6038719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