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60043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8528893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25958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2138013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0830758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477723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3336426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