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55367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94831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