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738421938"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590217007"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55962045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