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887066585"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595630965"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60395037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086698061"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572247103"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301022210"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368605838"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099172103"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77412105"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309693060"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339590324"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914240989"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2039770928"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969268973"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775727633"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