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501801240"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81770898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42027551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448546628"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51157802"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499188863"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4572870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479975551"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220238757"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865086295"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343443316"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963966886"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464205276"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434101997"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20280470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902403152"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48199808"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914936818"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768239111"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211495017"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91037952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63163547"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32293349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66769954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2011803058"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872960770"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612106165"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412796746"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658068434"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377709453"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393833889"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840731884"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55924788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728839200"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178312605"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454294127"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910997112"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61863500"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109686452"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441391440"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591186508"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620782466"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00469858"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281831016"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24332433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182268288"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15849765"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70947356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931597149"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62560592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