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p2Mrln 1.0 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- 2 Sep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a si ya ha sido creado un respaldo en \OS2\DLL\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secuencia de ejecucin fue mod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gunta si se desean compactar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ZIP.EXE de INFO-Zip ya no es neces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res de Runtime 5 y 3 Fueron Arregl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estructuracin de archivo BUNDLE jerrqu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gunta si desea cerrar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28 Ago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in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9 - 20 Ago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