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C plug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SUS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 eCo Software, support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note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US A6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7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EeePC 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PI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S A6Ja, Z99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.cfg should contain: EVALUATE \_SB_.ATKP: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SUS A7J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Up=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Down=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SUS A6Ja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INI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US A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Up=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Down=0x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ff=0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n=0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0=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1=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2=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3=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4=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5=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6=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7=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8=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9=0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0=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1=0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2=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3=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4=0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0=0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1=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2=0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3=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4=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5=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6=0x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7=0x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8=0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9=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0=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1=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2=0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3=0x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4=0x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SUS EeePC 90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US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Up=0x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Down=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=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r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V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ttery=0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C=0x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ff=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iOn=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0=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1=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2=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3=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4=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5=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6=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7=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8=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09=0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0=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1=0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2=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3=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ownArray14=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0=0x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1=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2=0x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3=0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4=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5=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6=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7=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8=0x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09=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0=0x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1=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2=0x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3=0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pArray14=0x2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