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b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released under GP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is a small program written taking portions of code from GenMac utilitie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XWP. It has been written to allow automatic start of XWLan when the la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 to your computer. This program will only work with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appropriate IOCt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DriverName|DeviceNumber [Ex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Number is the number of your LAN card in GenMac drivers (so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follow the same order used by OS/2, e.g. 0 is not always lan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notebook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0 E:\bin\xwlan\xcenter\wlanst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river name e.g. NVETH$ instead of a GenMac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mit the ExeName to show current card statu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-Number      : la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peed       : 100 [Mbit/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Status      :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able.exe on your path and execute it from star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