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filebase -&gt; www!  (c) 1997 tom fotherby (enigma@ees.ees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ome sort of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program makes hypertext files for your synchronet 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us allowing people to access your file library from the www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a good thing, you might ask?  well, most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zmodem, or, because of net-lag, zmodem and o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ime out and end up screwing up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both DOS (16-bit) and OS/2 (32-bit) versions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name is "sf2web.exe" and the OS/2 version is "sf2web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figure out which areas you'd like to have accessable via the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the internal code for each of them (look in SCFG)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, sf2web.cfg and add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Games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ng Name                  Gam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ort Name                 Gam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GAMES  &lt;----- this is what to�look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pload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wnload Requireme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perator Requireme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mp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ansfer File Path         D:\FILES\GAMES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ximum Number of Files    5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urge by Age               Disab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redit on Upload           100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redit on Download         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ggle Options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dvanced Options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's internal code is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tm (or .html if using HPFS) file you want created is "games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LOCATION is http://ozbbs.ml.org/file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tle (Area Name) of the area is "Games", the entry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f2web.cfg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games.htm http://ozbbs.ml.org/files/gam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^         ^                               ^_ Titl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|_ where the file(s)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 html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t up a daily event in synchronet to run 'sf2web.exe'.  sf2w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config file in the directory which the .exe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ut sf2web.exe &amp; .cfg in your path and it will work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help getting sf2web setup, or would like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, please e-mail me @ enigma@ees.ee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!  you are entitled to use this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after 30 days it meets your needs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use it unregistered after your 30 day period, you ar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, tha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made out to: Tom Foth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Foth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5 H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I 48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all future versions and updates of SF2WEB FRE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