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LOCK V2.0 is Copy(c)right 1989,1994 by Gary Raymond, New Orleans, 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simple but effective security anytime you leave your P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powerful utility from the DiskSave Series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ry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B 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Orleans, La.  70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ch Help (504) 288-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-Mail CIS [70613,316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LOCK.COM        PcLOCK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LOCK.DOC     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KEY.COM          Scan cod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BAT             Easy way to start P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          Legal stuff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ME.COM       Automatic Order Form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: PC/XT/AT, DOS 2.1 up, 128k+ ram,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hard drive, mono or color, any type graphic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echnical information about this utility see end of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What is PcL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cLOCK is a very small, powerful TSR utility, written in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purpose is to temporarily disable your keyboard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momentarily leave your work station.  Aside from securit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can prevent the many frequent keyboard accidents tha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omeone or something accidentally hits your keyboar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way for a minute and still have work ex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How does PcLOCK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cLOCK first monitors the keyboard for your user defined Ho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Hot Key is pressed, PcLock determines if the key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locked and if not, locks the keyboard. If PcLock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already locked, it ask for the proper user define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rendering the keyboard usable again. It should be no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keys, period, except the Hot Key are temporarily dis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may be up to ten alpha numeric characters, (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sensitive) and can be changed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How does PcLOCK know what Hot Key and Password to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ot Key and password info must be passed at runtim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or command tail as it is sometimes called. Hot Ke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assed as decimal integers.  I will show you how to de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er in a moment.  The Hot key is used to activate PcLo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can be alpha numeric character combinations, 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e and cannot exceed 1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How do I pass the "Hot Key", and "Password" to PcL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he proper syntax for running PcLOCK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&gt;PcLOCK 68 12345 where in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      = the decimal value of the Hot key's (the F10's) sca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345   = the user define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This seems awkward, is there any other way to invoke PcL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Yes, I suggest you write a batch file, using a single lette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P.BAT.  This batch file should contain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        &lt;-----stops everything from being echoed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LOCK 68 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assuming PcLOCK, and the Batch are all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that has been assigned a DOS path, you can now type 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 P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Where do I get the decimal value of the Hot Key scan code I wish to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here are two ways to do it. First, the easy way!  Use my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utility, DKEY.COM that comes with this package.  Type DKE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prompt, then hit the key or key combination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for your Hot Key. Here is a printout of a real session using D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eyboard Scanner,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(c)right 1994, Gary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e support: (504) 288-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Mail CIS [70613,316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 any key or combinations, Q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    Hex     Hex     Dec    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  Scan    Shift   KeyBuf  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 Code    Byte    Value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   0B      25      04      9483####  37         &lt;----- Ctrl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2   13      1F      04      7955####  31         &lt;----- Ctrl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   00      3C      00      15360###  60         &lt;-----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4   00      44      00      17408     68         &lt;----- 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examples are illustrated for the keys to the righ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ed that you pick a Hot Key that is NOT used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or TSR that you use with regu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de from being a great learning and diagnostic tool, D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s the decimal scan code value necessary for input to P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y's highly condensed scan code chart:  All values in decim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Norm  Shif  Ctrl  Alt       Key  Norm  Shif  Ctrl 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F1     59    84     94   104     LA     75    52    115 NO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F2     60    85     95   105     RA     77    54    116 NO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F3     61    86     96   106     UA     72    56   NONE NO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F4     62    87     97   107     DA     80    50   NONE NO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F5     63    88     98   108     Hm     71    55    119 NO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F6     64    89     99   109     End    79    49    117 NO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F7     65    90    100   110     Pup    73    57    132 NO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F8     66    91    101   111     Pdn    81    51    118 NO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F9     67    92    102   112     Ins    82    48    165 NO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F10    68    93    103   113     Del    83    46    166 NO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Esc    27    27     27  NONE     '      96   126   NONE NO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BS      8     8    127  NONE     *      42  NONE    114 NO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Tab     9    15   NONE  NONE     +      43    43   NONE NO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Cr     13    13     10  NONE     -      45    95     31  13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[      91   123     27  NONE     =      61    43   NONE  13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\      92   124     28  NONE     @      44    60   NONE NO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]      93   125     29  NONE     /      47    63   NONE NO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;      59    58   NONE  NONE     ~      96   126   NONE NO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Norm  Shif  Ctrl  Alt       Key  Norm  Shif  Ctrl 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0     48    41  NONE    129      A      97    65     1     3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1     49    33  NONE    120      B      98    66     2     4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2     50    64     3    121      C      99    67     3     4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3     51    35  NONE    122      D     100    68     4     3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4     52    36  NONE    123      E     101    69     5     1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5     53    37  NONE    124      F     102    70     6     3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6     54    94    30    125      G     103    71     7     3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7     55    38  NONE    126      H     104    72     8     3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8     56    42  NONE    127      I     105    73     9     2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9     57    40  NONE    128      J     106    74    10     3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K     107   75    11     37      S     115    83    19     3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L     108   76    12     38      T     116    84    20     2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M     109   77    13     50      U     117    85    21     2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N     110   78    14     49      V     118    86    22     4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O     111   79    15     24      W     119    87    23     1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P     112   80    16     25      X     120    88    24     4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Q     113   81    17     16      Y     121    89    25     2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R     114   82    18     19      Z     122    90    26     4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0  12/27/93 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MEMBER  �   Soc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��������</w:t>
      </w:r>
      <w:r>
        <w:rPr/>
        <w:t>Ŀ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        �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Ĵ    �    �    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duced by a member of the Society of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Authors (SISA).    The Society wants to ensure that all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principles actually work for you and SISA memb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le behind shareware distribution is simple: t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y.  Society members agree to license all shareware for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days, free of charge, to first-time users as a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.  After 10 days, buyers are then obligated to licen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with the Society member.  Society members are oblig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high quality, useful shareware, but are free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marketing methods suit their specific needs.  SIS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ctioned marketing methods include: demonstration ver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printed documentation after purchase; registra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nlock additional features not necessary to determin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ness; and providing bug fixes free of charge.  An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may become a member of SISA without cost by simply agr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bove conditions and displaying, at their option, this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i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y Raymond warrants that the software contained here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in substantial compliance wit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anying the software.  If you report, in writing,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 to us, and we are unable to correct it within 90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you report the defect, you may return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anying materials, and we will refund the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s and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y Raymond warrants all diskettes and documentation to b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efects in materials for a period of 30 day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.  In the event of notification within the warrant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efects in any materials, Gary Raymond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ive diskett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edy for breach of the warranty shall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ment and shall not encompass any other damages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imited to loss of profit,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imilar damages, losses, or cla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y Raymond specifically disclaims all other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mplied, including but not limited to,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and fitness for a particular purpose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s in the diskette and documentation, and the program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ted herein, in particular, and without limiting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license with respect to any particular application, 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.   In no event shall Gary Raymond be liable for any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t or any other commercial damage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, incidental, 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ING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atement shall be construed, interpreted, and gove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s of the State of Louis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 your copy will help continue the competitive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oviding economical shareware.  Upon receipt of your payme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rovide you with a copy of the latest version and notify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uture upgrades.  Your patronage i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no-nonsen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ne-time registration fee will license you to use Pc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number of personal computers owned directly and personally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non-commerci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distribution via electronic transmission, or down loading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without further permission.  Re-distribution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PcLOCK, for a fee, is also allowed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as long as that cost is limited to no more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llars per copy, if supplied on any physical disk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sembler source code for PcLOCK.COM is available for sa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75 per copy.  The source is based on the A86 assembler /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s generic enough to be compatible with most all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ery min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 Gary, I can really make use of your program and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and obtain the latest version as well as get on you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for future upgrades and new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LOCK V2.0  Private User License ........(USA only)........ 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will be disked the latest version, will be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y bug fixes free of charge, and receive a free disk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my other nifty shareware programs an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formation about commercial and/or multiple site licen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the under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&amp; State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_____________________________ Phon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registration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ry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B 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Orleans, La.  70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ch Help (504) 288-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-Mail CIS [70613,316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LOCK is a sophisticated TSR utility written entirely in A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. PcLock hooks into the timer, keyboard, id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x interrupts. Control is always returned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r addresses to insure comparability with other TRS'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lready loaded in your system. What makes the utility uniq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ner in which the keyboard is effectively dis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ing character output rather than disabling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. Credit is given to Allen Wyatt who originated the con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utility called TSRLOCKS. The only key recognized by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on of PcLock (even in the locked mode) is the assigned ho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t key acts as a toggle to determine what state the key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ly in, locked or unlocked, through the resident kern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 code uses an unoccupied function of the multiplex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ass lock state requests through sub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ne of my best friends and machine code instructor, the Pad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, Machine Man, whose many patient hours of coaching and pro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the years helped me learn assembler so that I could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ny other useful DOS utility. Also, to a small handful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ous "Elmer's of Assembler" whose contributions over th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helped make my hack more efficient and elegant. Five year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ould not even spell Assnembler, now I are one. Thanks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