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XLink Remote PC Control Program              by KHAN Software  V1.04 C021897</w:t>
      </w:r>
    </w:p>
    <w:p>
      <w:pPr>
        <w:pStyle w:val="PreformattedText"/>
        <w:bidi w:val="0"/>
        <w:spacing w:before="0" w:after="0"/>
        <w:jc w:val="left"/>
        <w:rPr/>
      </w:pPr>
      <w:r>
        <w:rPr/>
        <w:t>XLinkTSR Terminate and Stay Resident Program by KHAN Software  V1.04 C02189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XLink User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opyright Korey O'Dell 199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  About XLink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XLink was written to allow one to control a remote PC from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C via a null modem connection. XLink allows one to redirect key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put to the remote PC. The remote PC in turn redirects a copy of its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ideo memory back to the controlling P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me feature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 Ease of use.  Simple installation of an 65K TSR is requir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ote PC. Using QEMM or any other memory manager, the TSR can be 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high leaving 635K of conventional memory for u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 Usability with multiple video pages, and VGA80x50 and EGA80x43 mo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course, VGA80x25 and EGA80x25 modes are supported als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 Capability to run in /Mono mode. Only the text output (no attribut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e sent to XLink. Speed and response improvements are gained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use of this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. Serial ports 1 - 4 are supported on PC, AT and PS/2 compatib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ansmission speeds of 9600 to 115200 baud are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. Detection and utilization of hardware buffered UARTs 165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und in some machines is automat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istration entitles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any future enhancements or upgrades which may be relea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istration also includes technical support as far as can be pro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ia mail or electronic messaging.  To register XLin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nd a check or money order for $20.00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Korey O'D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01 B Paisley Cou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ozeman MT 597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istration will remove all shareware annoyance screens.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possible via an author-supplied codew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author may be contacted by mail at the above address or via E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impala@cs.montana.ed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author of XLink makes no expressed or implied warranty of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ind with regard to the software or accompanying documentation.  In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vent shall the author be held liable for incidental or consequen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mages in connection or arising out of performance or use of any 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this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istribution should include the following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LinkTSR.exe  - Terminate and Stay Resident Serial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XLink.exe     - Control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XLink.cfg     - simple configuration file </w:t>
        <w:tab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Link.doc     - This documen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   Why use XLink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 happen to have 3 IBM PCs at home. Many times I have felt the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be able to control the other PCs remotely. Sharing of devices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modems is now possible. When used in combination with MICROSOF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S-DOS 6.x INTERLNK.EXE and INTERSVR.EXE, file sharing can be had als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   How to use XLink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that is required to use XLink is to load XLinkTSR on the rem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chine. As mentioned above, by using a memory manager, XLinkTS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n be loaded high, thus saving precious conventional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ce the remote PC is up and running with XLinkTSR, the contro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C then can execute XLink.exe and establish a connection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ote P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Preparing for u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Unzip the XLink###.zip file into it's own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pkunzip xlink104 xlin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Last, but crucial step, connect the two or more PCs with a null-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ype serial c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ypical us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On controlling PC, command line could rea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</w:t>
        <w:tab/>
        <w:t>xlink</w:t>
        <w:tab/>
        <w:t xml:space="preserve">/com2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Use the com port that your serial cable is connected 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On remote PC, command line could rea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</w:t>
        <w:tab/>
        <w:t>xlinktsr</w:t>
        <w:tab/>
        <w:t xml:space="preserve">/com2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Use the com port that your serial cable is connected 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  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any software that you are running on the remote PC uses multiple vide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ges in VGA80x50 or EGA80x43 modes, you need to reconfigure th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use only one page of video memory (page 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ultiple video pages are supported in VGA80x25 and EGA80x25 m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etting of XLinkTSR's screen refresh parameter to match your machin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ed is critical to the performance of XLink and XLinkTSR. The two machin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 used for development were a 486DX4-100 with 16550 UART and a 486SX-3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with a 8250 UART. On these two machines, a refresh setting of 6 perform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best. Setting to 3 or 4 worked only when running in /Mono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therwise, XLinkTSR's transmit buffer overflows because XLinkTS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ling the buffer faster than the serial I/O can empty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best way to determine the appropriate setting 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art XLinkTSR with the /debug command-line parameter.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upper left corner of your screen will be a number that should ho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round 16384. Run XlinkTSR and XLink through some full, diffe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racter screens and watch the number closely. If it ever goes on a st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cline and stays declining (this number should normally fluctuate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0000 and 16384), then you must raise the refresh parameter ie 6 =&gt; 9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un XLink and XLinkTSR in /Mono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 my machines the following refresh rates were possib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GA25 mode with    the /Mono switch =&gt; /Ref3 was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GA25 mode without the /Mono switch =&gt; /Ref6 was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GA50 mode with    the /Mono switch =&gt; /Ref6 was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GA50 mode without the /Mono switch =&gt; /Ref9 was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GA50 mode with 3 PCs (686-150 as center node, 386dx-40 and 484-dx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s end nodes) without the /Mono switch =&gt; /Ref9 was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igher settings are possible but if a full, differing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creen is encountered AND left on screen for any amount of tim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LinkTSR's transmit buffer will eventually overf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If a full screen is encountered and the user does not leave it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screen for a long time (10 seconds), everything is fine. 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refresh parameter works this wa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((Timer_Ticks % Refresh)==0) then Send Screen to XLink for Redraw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re Timer_Ticks ranges from 0 to 1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at's happening when the number steadily declines is that XLinkTS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filling it's output buffer faster than the serial I/O can empty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9600 baud, even with a refresh setting of 18, overflowed XLinkTSR'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uffer, so beware. I am leaving 9600 baud in only for completen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  Improv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03/28/96 Version number went to 1.0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anges Involved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Fixed buffer overruns while shelled to dos. This fixed the probl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f poor keyboard respon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mproved keyboard response r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dded the /debug command-line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liminated an unnecessary screen redraw when a key was press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us improving keyboard respon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Added support for CTRL-C. Meaning if you press CTRL-C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controlling PC, 0x03 gets sent to the remote PC and XLinkTS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riggers interrupt 0x2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02/09/97 Version number went to 1.0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anges Involv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dded default parameters. Both EXEs can now be star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 parameters pas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dded support for VGA50 and EGA43 mo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dded /N, /Quiet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dded XLINK.CFG file. Enables changing the quit to O/S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user prefer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dded additional info to be displayed at start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hanged the help screens tremendousl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02/10/97 Version number stays at 1.0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anges Involved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If user specifies VGA50 or EGA43 mode, both EXEs now sw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o that mode automatic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Optimized transmit and receive rout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Fixed /debug bu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dded yet more additional info to be displayed at startup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02/11/97 Version number stays at 1.0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anges Involved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Added /Mono mode. Allows XLink and XLinkTSR to run in mono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02/18/97 Version number stays at 1.0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anges Involved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Added Sync Up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Fixed bug in EGA43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Added registration annoyance scree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dded the capability to redefine the XLink help ke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er preference in XLINK.CF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  Te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02/09/97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ested with Windows 95. Installed TSR in an MS-DOS bo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orked perfectly. Even works with TSR minimized alth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low and usel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Successfully tested 3 PCs chained together. Nodes on ends w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ble to control opposite end nodes. Basically, every comb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 nodes were tested. Machines us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86DX-40</w:t>
        <w:tab/>
        <w:tab/>
        <w:t xml:space="preserve">     686-150</w:t>
        <w:tab/>
        <w:tab/>
        <w:tab/>
        <w:t xml:space="preserve"> 484DX-10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------------------O------------------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1</w:t>
        <w:tab/>
        <w:tab/>
        <w:tab/>
        <w:tab/>
        <w:t>com1 / com2</w:t>
        <w:tab/>
        <w:tab/>
        <w:tab/>
        <w:tab/>
        <w:t xml:space="preserve">  com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8250 UART</w:t>
        <w:tab/>
        <w:tab/>
        <w:t xml:space="preserve">   16550 UARTS</w:t>
        <w:tab/>
        <w:tab/>
        <w:tab/>
        <w:t xml:space="preserve">  16550 U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115,200 baud rate</w:t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02/10/97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iscovered that 9600 baud is useless. Overflows transmit bu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02/18/97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ested further with Windows 95. Every test successfu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  Possible future enhanc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02/09/9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Ethernet? Mouse simulation also? DPMI useability?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raphic screen transfer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  Releas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02/18/9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ersion 1.0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