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2053288458"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860126102"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52026972"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