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69545307"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00869052"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245631543"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531131914"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885635378"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624717264"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662129253"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