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378563188"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909567716"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512966661"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