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441029583"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39321290"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41271495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741532160"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1566129273"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585119578"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938566924"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110276390"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836327039"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603354737"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736473387"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2044960421"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987206690"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144437209"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705022186"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263065593"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710290260"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