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943014415"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914891232"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475327896"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44030599"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2089292421"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825592611"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1840930968"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