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21184389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919515769"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1071069602"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505260948"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353828961"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711261760"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1731607815"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625108060"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207026335"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45737416"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2098573335"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389681351"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752970645"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341372350"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1217131506"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279924524"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921512844"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432862738"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679497351"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390048035"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564258322"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2088471131"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779532257"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875631065"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1504820540"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408703545"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302753721"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250566972"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13148488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762633955"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1726287720"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674680013"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63279884"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751513976"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