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723727397"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581827382"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543499160"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036758711"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392109173"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