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484614144"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1649933673"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152315187"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879243793"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519592109"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631081071"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962478022"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51526585"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1466547267"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817100599"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