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236525741"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71363067"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692276647"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16913643"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49189779"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