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161687405"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276688397"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711626404"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2069591109"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301121091"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880265359"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107537932"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377563587"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