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885619074"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784065753"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321664263"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2106085573"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822459392"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2029023096"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349243269"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443763236"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450200069"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2082336511"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202479024"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814192664"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573666577"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