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627575515"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326851974"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74626426"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661239615"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150214464"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178835994"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039060126"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1213780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