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72021798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158253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8416388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6001141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2106728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6126534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