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51130897"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9516443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0658376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9656150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0564552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8349580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5607365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2785034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5486998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0546597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1049581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5939287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459852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