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712829042"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783626613"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245648789"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153572142"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826817705"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