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048466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3941258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43890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5729990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6220821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1108855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