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4990278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6030666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3206718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0706374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4890772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