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3363692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06967152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10025110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