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8513742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6052294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98092862"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89647093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05564307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6464778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81476482"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2991688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