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4887582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79127884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