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96706451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56782465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974545985"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051146485"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015889437"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6715119"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238489989"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547971167"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