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015334323"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337104089"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