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5789271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46360308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970728837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41063442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305258988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286853772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