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92308488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014102269"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017394147"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