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36756449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07534582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5072143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