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1842101976"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1042038602"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1040471576"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