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567906171"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797861679"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369662711"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421729957"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062011216"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385177119"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974136221"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234244721"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801801017"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760781222"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319859831"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271796517"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394983414"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994539853"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627511835"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709800118"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035892870"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969626541"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836303178"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92936495"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597465923"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592935662"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569405100"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293000027"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055523489"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323015074"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239947604"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749510395"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339510432"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137732404"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