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egistering Toolbar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use Toolbar97 on a regular basis you are encouraged to register it. Registration entitles you to all future versions of Toolbar97 1.x and 2.x, including full source c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st of a single user license is US$20. This license permits development using Toolbar97 by a single person on one computer only. A site license costs US$60, which permits development using Toolbar97 on any number of computers at your place of work. But both licenses allow distribution of Toolbar97 (in compiled form) in any type of application - be it commericial, shareware, or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quickest and most convenient way to register Toolbar97 is online via credit card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ttp://order.kagi.com/?2W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have a credit card, or prefer to register offline, use the Register program (register.exe), which is included in the Toolbar97 zip file. The Register program allows you to register Toolbar97 using a check, money order, credit card, or cash (many foreign currencies accept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registering, you will receive a special code that future versions will use to "unlock" the features unique to the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