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9376458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5576893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