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5314595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9795201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