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6547558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8198802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