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820144193"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848200488"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022674109"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570375015"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01963796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8945471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