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038934067"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323870990"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875053580"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835654351"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44485371"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348708489"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967904352"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487397984"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973213289"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99271787"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022113956"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555899872"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576043187"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563443414"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183279576"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465463769"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766263525"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225089537"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