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385556639"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33165957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40008122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36142370"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67263488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53409482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63221349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65569497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67935911"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65232996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08926612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57902501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951511664"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95047197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