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ouse Sensitive Image Component Read Me Fil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e Sensitive Image Component (TMyImage) is drived from TPanel,  which add two bitmaps. It displays the normal bitmap. When mouse enters highlighted bitmap will be displayed. The normal bitmap will be restored when mouse leaves.  It's useful to create IE 3.0 like buttons or to hide and show pictures occording to the mouse mov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a </w:t>
      </w:r>
      <w:r>
        <w:rPr>
          <w:rFonts w:eastAsia="Times New Roman" w:cs="Times New Roman" w:ascii="Times New Roman" w:hAnsi="Times New Roman"/>
          <w:b/>
          <w:bCs/>
        </w:rPr>
        <w:t>Shareware</w:t>
      </w:r>
      <w:r>
        <w:rPr>
          <w:rFonts w:eastAsia="Times New Roman" w:cs="Times New Roman" w:ascii="Times New Roman" w:hAnsi="Times New Roman"/>
        </w:rPr>
        <w:t xml:space="preserve"> with </w:t>
      </w:r>
      <w:r>
        <w:rPr>
          <w:rFonts w:eastAsia="Times New Roman" w:cs="Times New Roman" w:ascii="Times New Roman" w:hAnsi="Times New Roman"/>
          <w:i/>
          <w:iCs/>
          <w:u w:val="single"/>
        </w:rPr>
        <w:t>source code</w:t>
      </w:r>
      <w:r>
        <w:rPr>
          <w:rFonts w:eastAsia="Times New Roman" w:cs="Times New Roman" w:ascii="Times New Roman" w:hAnsi="Times New Roman"/>
        </w:rPr>
        <w:t>.  If you like it, please feel free to use it. But remeber after using it, modifing it or distributing it , please register the follow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e, Company, Address, Postal Code,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 SUN Yiy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partment of Geograp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st China Normal Univers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nghai, 200062, P.R.Chi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gistration fee US$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simplely send the bill in a letter. Any other currency will be welcome. Because besides programming, I'm also doing bill col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send me your comments, to yysun@fudan.ac.c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ysun@gislab.ecnu.edu.c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See Demo 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ject1.exe is an executable compiled by Delphi 1.0 which shows the usage of the Mouse Sensitive Imag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try the Component then install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Installation instructions TMSIMG Compon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Put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IMG.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IMG.dc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IMG.dc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n the Components menu of Delphi 2.0 select Install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Options menu of Delphi 1.0 select Install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lick Add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lick Brow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Go to the directory where you put the files in step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Setect MSIMG.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Click OK and OK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The component will now install into the Sample Pal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Component is installed to recompile the demo to see how to use th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Use th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p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ject1.*,   unit1.* into a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From Delphi's File Menu Select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select Project1.dp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Now you can run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Component Descrip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MyImage  adds two TBitmap properties to TPanel, PictureNormal and PictureHighlight. DoubleClick them you can assign *.bmp to them by then Bitmap property Editor. Very eas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njoy i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