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cence for Sybase Components  (3 August 2001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You may use these as you wish (taking into account the below points), at your own risk and I take no responsibility for any losses you may incur due to any errors, yours or m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Should you use these components or parts thereof in any commercial/non commercial enterprise from which you make financial gain then you owe me some money, lets say 5% of the profit made during the complete life cycle of above enterpri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Should you use these components or parts thereof in Free-ware ventures from which a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party makes financial gain, gain then the above rule (2) applies and it’s your responsibility to collect the finance owed from th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party and send it to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You may use these components in Non Profit ventures but the bottom line is if you make money from it, I want some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st money, diamonds, gold-bars etc made payable to ~Duncan Gray,  to P.O.Box 1096, Pinegowrie, South Africa, 212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nstallation Instruction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zip the zip file into C:\Program Files\Borland\CBuilder4\Projects\Syba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install the components, double click the SYBASE.bpk file which should open a dialog box.  Compile and install the compon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te HTML help files in C:\Program Files\Borland\CBuilder4\Projects\Sybase\Hel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Known Bug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Design-time</w:t>
      </w:r>
      <w:r>
        <w:rPr>
          <w:lang w:val="en-GB"/>
        </w:rPr>
        <w:t xml:space="preserve"> selection of server names/database names does not get passed through at run-time, so have the user of your application select the server name at </w:t>
      </w:r>
      <w:r>
        <w:rPr>
          <w:b/>
          <w:bCs/>
          <w:i/>
          <w:iCs/>
          <w:lang w:val="en-GB"/>
        </w:rPr>
        <w:t>run-time</w:t>
      </w:r>
      <w:r>
        <w:rPr>
          <w:lang w:val="en-GB"/>
        </w:rPr>
        <w:t>, and all will be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studied Borland’s help files for answers to the above problem but they are even less helpful than the html files I put together for these components.  Also my time is limited and my primary concern was to get it working at runtime, which it does.  I spend most of my time on Unix, server side, C programming, so Windows/Borland is just a means to an end because it’s the server that does all the work around here. 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uncan Gray ( </w:t>
      </w:r>
      <w:hyperlink r:id="rId2">
        <w:r>
          <w:rPr>
            <w:rStyle w:val="InternetLink"/>
            <w:lang w:val="en-GB"/>
          </w:rPr>
          <w:t>Duncan.g@iafrica.com</w:t>
        </w:r>
      </w:hyperlink>
      <w:r>
        <w:rPr>
          <w:lang w:val="en-GB"/>
        </w:rPr>
        <w:t xml:space="preserve">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can.g@iafric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8:45:00Z</dcterms:created>
  <dc:creator>Duncan Gray</dc:creator>
  <dc:description/>
  <dc:language>en-US</dc:language>
  <cp:lastModifiedBy>Duncan Gray</cp:lastModifiedBy>
  <dcterms:modified xsi:type="dcterms:W3CDTF">2001-08-03T09:21:00Z</dcterms:modified>
  <cp:revision>1</cp:revision>
  <dc:subject/>
  <dc:title>Licence for Sybase Components  (3 August 2001 )</dc:title>
</cp:coreProperties>
</file>