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8836310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9783531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46863867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7682457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9407869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8613369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