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08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9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next: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next: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next: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 -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 -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 -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 -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 -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 -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.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.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like any other flag/setting. IMPORTANT: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e your flags/settings after a 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 time when a file transfer started,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 the bot is using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nick!user@host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hecked against the keyword (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keyword, like "PRIVMSG"). from will be the serv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user (depending on the keywor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he arguments is identical to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 server sends to the bot. The pre-processing only spl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enough to determine the keywor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ot to behave oddly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allops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