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bot is running new kick-ass code, called Egg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the commands implemented (as of the last update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ions of user status flags and the 'se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thing you do with Eggdrop needs to be done in DCC C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is:  /DCC CHAT &lt;Eggdr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look pretty, but it'll work.  If you're adventurous, and you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ircII windows, you can try using the 'talk' script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ecause it looks much nicer and can do things that a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can't do.  If you have the 'talk' script loaded, ju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ALK &lt;Eggdro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open a new ircII window for querying Eggdrop in dcc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dcc chat at all, there is one more alternative.  From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telnet boss.math.uic.edu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nect you directly to Eggdrop through telnet.  This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iest way to communicate (it's close to dcc chat), but it will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dcc chat.  You need to have a password set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commands can be done via /MSG.  Here 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SG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s with a * require you to be a 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&lt;password&gt;      Valis will give you op if you'r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*  Displays a quick 3-4 line status report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*  Shows you the memory being used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       *  Makes &lt;Eggdrop&gt; die, quit, go ka-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sh          *  Manually re-read the config file, if you edi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*  Clears internal records and re-syncs the bot (if desy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Queries the current server it is on for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&lt;server&gt;  *  Makes Eggdrop jump to the next server, or &lt;server&gt; if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:: DCC CHAT COMMANDS :: 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s with a * require you to be a 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o               Returns you a list of who is in DCC Chat/On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quit              Exits you from the DCC Chat mode, closes the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td              Prints you the MO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y &lt;whatever&gt;    Makes Eggdrop talk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 &lt;who&gt; &lt;foo&gt;   Makes Eggdrop send a private MSG to someone saying &lt;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kickban &lt;nick&gt;    Deops, kicks, and bans someone from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&lt;nickname&gt;     Gives channel op to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op &lt;nickname&gt;   Takes channel op away from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vite &lt;nick&gt;     Invites &lt;nick&gt; to DCC Chat/Party line.  Note: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invite them.. doesnt necessarily mean they'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+ban &lt;hostmask&gt;   Adds &lt;hostmask&gt; to the Permanent Bans list.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ban &lt;hostmask&gt;   Removes &lt;hostmask&gt; from the list of Permanent B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ns              Prints to you the current list of permanent b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etbans         Makes Eggdrop remove all bans that arent internal-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pass &lt;pass&gt;    Changes your Eggdrop authenticat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atus         *  Displays a 5-10 line complete bo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annel        *  Shows all users on channel and their level/flags, and b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bug          *  Dumps mem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sole &lt;x/x&gt;  *  Turns console status messages On/Off. .console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 &lt;email&gt;    *  Sends the entire logfile to &lt;email 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et          *  Resets the bot, makes him query the server f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hash         *  Reload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&lt;flag&gt; &lt;x&gt; *  See the "SET" information later in this docu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ump &lt;xxx&gt;     *  Dumps &lt;xxx&gt; to the server directly/via raw-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jump           *  Makes Eggdrop jump to a new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e            *  Die. Leave.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+op &lt;nickname&gt; *  Gives "op" status to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+deop &lt;handle&gt; *  Makes &lt;handle&gt; go on the auto-DEO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+friend &lt;nick&gt; *  Makes &lt;nick&gt; a 'friend'. Does not take revenge on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+user &lt;x&gt; &lt;y&gt;  *  Creates a new user record with Nickname &lt;x&gt;, Hostmask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+host &lt;x&gt; &lt;y&gt;  *  Adds a hostmast(y) to list of valid hosts for us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ndle &lt;x&gt; &lt;y&gt; *  Changes the known handle for user x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pass &lt;x&gt; &lt;y&gt; *  Changes user x's password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&lt;x&gt; &lt;y&gt;*  Adds or changes the "comment" field in user x's record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rs          *  A list of ALL bot users and thei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r &lt;x&gt;       *  Query information on use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:: Internal Eggdrop Flags that Masters can set :: 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 of a setting, you, in DCC-Chat mode, .+set &lt;flag&gt; &lt;valu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value&gt; is boolean ON or OFF.  Th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       --- If set ON, MSGS/NOTICEs/CTCPs are entered in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time   --- If set ON, each log entry is Time-Stamped [12:3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ublic --- If set ON, channel conversations are logged and sen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-bans --- If set ON, will remove all non-permanent bans when it gets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-on-join --- If set ON, will auto-op people. Otherwise, they must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--- If set ON, will take "revenge" against people doing "bad"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hen you look at a user's record, there will be a listing of Flags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as.  An explanation of thes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: op-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User gets channel ops on the channel, and has limited access to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console, and certain Eggdr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deop-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User is DEOPPED whenever anybody gives them channel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User is in auto-ban list. Eggdrop will not permit auto-bann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the channel, nor will he let the b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 auto-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User is auto-kicked from the channel. Will not be allow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: bo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User is a bot Master -- S/He has unlimited access to the b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restrictions (like, debanning an autoban) will not be 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Exempted from revenge mode.  op-list and friend-list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dcc access only  [NOT IMPLEMENTED Y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Will let users enter a subset of DCC Chat which allows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12-Apr94 gavroch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