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eggdrop v1.6.0! Script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/v1.4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, v1.0, v1.1 or v1.2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mplete.conf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two functions are important to correctly support !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t differentiates between channel description names (chan d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l channel names (chan names).  The chan dnames ar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rmally call the channel, e.g. `!channel'.  The chan name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IRC server uses to identify the channel, they consist of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ame prefixed with an ID, e.g. `!ABCDE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, you need the chan name. Use the chandname2nam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f you're executing chanlist after a part or sign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ne user will still be listed so you 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 or integer set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flags/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a list of tcl binds, each item in the list will be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 (ie: 804600secs is turned into 1wk 2days 7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an asynchronous dns lookup request. The command will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 module is not loaded,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mediately call the proc 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c&gt; ipaddress hostname status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s MD5 "message-digest"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 is 1 if bots nick is juped(437)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ie, logg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lobal botnick; if {$dest==""} { set dest $botni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EE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eed &lt;flags&gt; &lt;type/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bind is triggered on certain events, like when the b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 status or the key for a channel; the types are: op, u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vite, and key; &lt;type/mask&gt; can contain wildcards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and the type of need request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3) LO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gets lost, i.e.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rminated before all data was successfully sent/recei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transfer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4) TOU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times out. This may eith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ause the dcc connection was not accepted or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transfer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MPRES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or uncompress files. The level option specifi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use when compressing. Available modes are from 0 (minim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, minimum compression) all the way up to 9 (maximum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&lt;filename&gt; is gzip compressed. Returns "1"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f it isn't and "2" if some kind of error prevented the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figure out the unix time when a file transf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-1" when no matching transfer with the specified id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2" if the idx matches an entry which is not a file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art-time of the file-transfer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