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cript uses DAWG HTML template files when generating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web page. This keeps you from having to redo all o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upgrading to a new version of the script. Thr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included with the script. Other templ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siting http://dawg.oc255.net:81/ and clicking on the 'Templates'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scriptions of each includ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etStats_PBGWB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etStats_PBGB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etStats_OGG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Orange/Gold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etStats_DAWG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mplate I use on http://dawg.oc255.net:81/ (DAW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