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72216830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035226105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855584801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469436814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