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99108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36213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