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96280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56359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