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05129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48138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65093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