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6864436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98937296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6574309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3342034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5383048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7487597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913104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