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9941413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4759732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8816968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3931359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