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62946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39610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40548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27393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48415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34853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235924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