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28340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6464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41293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34261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