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431621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3162109"/>
      <w:bookmarkStart w:id="1" w:name="__Fieldmark__0_22431621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