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21352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40298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17783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7169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