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47064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9523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75300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53246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