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2590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23736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45369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