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1690284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9952003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