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9191420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036035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254025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