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02797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58094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5883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00159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