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25975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04451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85108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86320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