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gstring.c contains the display string function for SVGAKIT of emx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g_string (x,y,color,angle,*string), displays the string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pper left corner of the string, in color at an arbitrar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gstring.c to SVGAKIT directory and update the files grap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file with references to g_string(...), gstring.c and gstring.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