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>acosh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oat x, y, acosh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 = acoshf(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inverse hyperbolic cos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1 &lt;= x &lt; 1.5, a polynomi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qrt(z) * P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z = x-1,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sh(x)  =  log( x + sqrt( (x-1)(x+1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EEE      1,3         100000      1.8e-7       3.9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EEE      1,2000      100000                   3.0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shf domain      |x| &lt; 1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ir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ir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ai, aip, bi, bi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airy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iryf( x, _&amp;ai, _&amp;aip, _&amp;bi, _&amp;bi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lution of the differential eq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"(x) = x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returns the two independent solutions Ai, B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ir first derivatives Ai'(x), Bi'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ion is by power series summation for small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rational minimax approximations for larg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riterion is absolute when function &lt;= 1,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function &gt; 1, except * denotes relative error criter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negative x, the absolute error increases as x^1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positive x, the relative error increases as x^1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0     Ai        50000       7.0e-7      1.2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  0, 10    Ai        50000       9.9e-6*     6.8e-7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0     Ai'       50000       2.4e-6      3.5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  0, 10    Ai'       50000       8.7e-6*     6.2e-7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10    Bi       100000       2.2e-6      2.6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10    Bi'       50000       2.2e-6      3.5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asi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sine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olynomial of the form x + x**3 P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for |x| in the interval [0, 0.5].  If |x| &gt; 0.5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ormed by the ide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sin(x) = pi/2 - 2 asin( sqrt( (1-x)/2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 1       100000       2.5e-7       5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f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cos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acos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cos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alytically, acos(x) = pi/2 - asin(x).  However if |x|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ar 1, there is cancellation error in subtracting a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pi/2.  Hence if x &lt; -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pi - 2.0 * asin( sqrt((1+x)/2)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if x &gt; +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2.0 * asin(  sqrt((1-x)/2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 1      100000       1.4e-7      4.2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osf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h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asinh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h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sine of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function is approximated by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  x + x**3 P(x)/Q(x)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asinh(x) = log( x + sqrt(1 + x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,3        100000       2.4e-7      4.1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arctang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ata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from four intervals into the inter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 tan( pi/8 ).  A polynomial approxim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n this basic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 100000      1.9e-7      4.1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2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Quadrant correct inverse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z, atan2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atan2f( y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whose tangent is y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compile time symbol ANSIC = 1 for ANSI stand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-PI &lt; z &lt;= +PI, args (y,x); else ANSIC = 0 for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to 2PI, args (x,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 100000      1.9e-7      4.1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tan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h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atanh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h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tangent of argument in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F to MAXLOG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a polynomial approximation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tanh(x) = 0.5 * log( (1+x)/(1-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1        100000      1.4e-7      3.1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p, y, b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f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0 through k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( k, n, p ) = incbet( n-k, k+1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 (p varies from 0 to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2000       6.9e-5      1.1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f domain        k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n &lt;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x &lt; 0, x 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c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p, y, bdtr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cf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hrough n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c( k, n, p ) = incbet( k+1, n-k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 (p varies from 0 to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2000       6.0e-5      1.2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cf domain     x&lt;0, x&gt;1, n&lt;k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i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p, y, bdtri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= bdtrf( k, n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event probability p such that the su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s 0 through k of the Binomial probability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qual to the given cumulative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- p = incbi( n-k, k+1, y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 (p varies from 0 to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2000       3.5e-5      3.3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if domain    k &lt; 0, n &lt;= k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x &lt; 0, x 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eta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t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b, y, beta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etaf( a, b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-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(a) |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( a, b )  =  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| (a+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arguments the logarithm of the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d using lgam(), then exponent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30       10000       4.0e-5      6.0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-20,0      10000       4.9e-3      5.4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f overflow   log(beta) &gt; MAXLOG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a or b &lt;0 integer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brt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ub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cbrt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brt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ube root of the argument, which may be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determining the power of 2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.  A polynomial of degree 2 appl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tissa, and multiplication by the cube root of 1, 2, o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root to within about 0.1%.  Then Newton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eration is used to converge to an accurat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e38      100000      7.6e-8      2.7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bevl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valuate Chebyshev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coef[N], chebevl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bevlf( x, coef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  =   &gt;   coef[i] T (x/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i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Chebyshev polynomials Ti at argument x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stored in reverse order, i.e. the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er term is last in the array.  Note N is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, not the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coefficients are for the interval a to b, x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ve been transformed to x -&gt; 2(2x - b - a)/(b-a)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ing the routine.  This maps x from (a, b) to (-1, 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 which the Chebyshev polynomials are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coefficients are for the inverted interval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(a, b) is mapped to (1/b, 1/a), the trans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ired is x -&gt; 2(2ab/x - b - a)/(b-a).  If b is infin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becomes x -&gt; 4a/x -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king advantage of the recurrence properti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byshev polynomials, the routine requires on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tion per loop than evaluating a nested polynomi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ame de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df, x, y, ch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dtrf( df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left hand tail (from 0 to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Chi square probability density functi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 degrees of freed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1          | |  v/2-1  -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( x | v )   =   -----------     |   t      e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v/2  -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    | (v/2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is the Chi-squar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 = chdtr( v, x ) = igam( v/2.0, x/2.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3.2e-5      5.0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f domain  x &lt; 0 or v &l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c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v, x, y, chdtr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dtrcf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right hand tail (from x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finity) of the Chi square probability densit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v degrees of freed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1          | |  v/2-1  -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( x | v )   =   -----------     |   t      e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v/2  -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    | (v/2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is the Chi-squar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 = chdtr( v, x ) = igamc( v/2.0, x/2.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2.7e-5      3.2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c domain  x &lt; 0 or v &l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i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complemented 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df, x, y, chdtri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chdtrif( df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Chi-square argument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x to infinity of the Chi-square density is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given cumulative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x/2 = igami( df/2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10000      2.2e-5      8.5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i domain   y &lt; 0 or y &g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v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log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log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og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complex logarithm to the base e (2.718...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lex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, r = sqrt( x**2 + y**2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= log(r) + i arctan(y/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ctangent ranges from -PI to +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1.9e-6       6.2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relative error can be observed for z near 1 +i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IEEE arithmetic the peak absolute error is 3.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xp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exp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xp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exponential of the complex argument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the complex result 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 = exp(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r cos y + i r sin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1.4e-7      4.5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sin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si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in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sin x  cosh y  +  i cos x sinh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1.9e-7      5.5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cos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cos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cos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cos x  cosh y  -  i sin x sinh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1.8e-7       5.5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tan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ta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an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sin 2x  +  i sin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 =  ---------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os 2x  +  cos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real axis the denominator is zero at odd multi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PI/2.  The denominator is evaluated by its Tay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 near these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3e-7       5.1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cot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co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cot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cot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sin 2x  -  i sin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 =  ---------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osh 2y  -  cos 2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real axis, the denominator has zeros at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es of PI/2.  Near these points it is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Tayl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6e-7       5.7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tan * ccot = 1 + i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sin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si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sin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verse complex s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-i clog( iz + csqrt( 1 - z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1.1e-5      1.5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relative error can be observed for z near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cos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cos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cos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arccos z  =  PI/2 - arcsin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9.2e-6       1.2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ta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ta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   (    2x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 w  =  - arctan(-----------)  +  k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2       (     2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(1 - x  - 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 2     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(x  +  (y+1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 w  =  - log(-----------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4    ( 2     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x  +  (y-1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k is an arbitrary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 2.3e-6      5.2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mplx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number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float r;     real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float i;     imaginary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cmplx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*a, *b, *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ddf( a, b, c );     c = b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ubf( a, b, c );     c = b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ulf( a, b, c );     c = b *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ivf( a, b, c );     c = b /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negf( c );           c = 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ovf( b, c );        c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+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i +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tra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-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i -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* a.r  -  b.i *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r * a.i  +  b.i *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i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    =  a.r * a.r  +  a.i *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(b.r * a.r  + b.i * a.i)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(b.i * a.r  -  b.r * a.i)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DEC arithmetic, the test (1/z) * z = 1 had peak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3.1e-17, rms 1.2e-17.  The test (y/z) * (z/y) = 1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eak relative error 8.3e-17, rms 2.1e-1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s in the rectangle {-10,+10}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add       30000       5.9e-8      2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sub       30000       6.0e-8      2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mul       30000       1.1e-7      3.7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div       30000       2.1e-7      5.7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bs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cabs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= cabsf( &amp;z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= sqrt( x**2 + y**2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flow and underflow are avoided by testing the magnit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and y before squaring.  If either is outside half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loating point full scale range, both are resca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1.2e-7      3.4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sqrt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sqrt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f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qrtf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,  r = |z|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 w  =  [ (r - x)/2 ]  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 w  =  y / 2 Im 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 that -w is also a square root of z.  The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orted is always in the upper half p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of the potential for cancellation error in r -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sult is sharpened by doing a Heron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see sqrt.c) in complex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100000       1.8e-7       4.2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h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cosh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h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cosine of argument in the range MINLOGF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(x)  =  ( exp(x) +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MAXLOGF    100000      1.2e-7      2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f overflow  |x| &gt; MAXLOGF  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daws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awson's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daws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dawsn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2     | |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wsn(x)  =  exp( -x  )   |    exp( t 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ree different rational approximations are employed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s 0 to 3.25; 3.25 to 6.25; and 6.25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        50000       4.4e-7      6.3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ie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elliptic integral of the secon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phi, m, y, ellie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ief( phi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p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phi\m)  =    |    sqrt( 1 - m sin t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|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amplitude phi and modulus m, using the arithmeti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ometric me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arguments with phi in [0, 2] and 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1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2        10000       4.5e-7      7.4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ik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elliptic integral of the first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phi, m, y, ellik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ikf( phi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p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(phi\m)  =    |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| |    sqrt( 1 - m sin 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amplitude phi and modulus m, using the arithmeti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ometric me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with phi in [0, 2] and 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1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2         10000       2.9e-7      5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e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te elliptic integral of the secon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m1, y, ellpe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pef( m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m)  =    |    sqrt( 1 - m sin t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|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 = 1 - m1, using the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(x)  -  x log x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ough there are no singularities, the argument m1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her than m for compatibility with ellpk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1) = 1; E(0) =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 1       30000       1.1e-7      3.9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ef domain     x&lt;0, x&gt;1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j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Jacobian Ellipt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u, m, sn, cn, dn, p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llpj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j( u, m, _&amp;sn, _&amp;cn, _&amp;dn, _&amp;ph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Jacobian elliptic functions sn(u|m), cn(u|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n(u|m) of parameter m between 0 and 1, and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eriodic, with quarter-perio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l axis equal to the complete ellipti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k(1.0-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 to incomplete elliptic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u = ellik(phi,m), then sn(u|m) = sin(phi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cn(u|m) = cos(phi).  Phi is called the amplitude of 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ation is by means of the arithmetic-geometric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gorithm, except when m is within 1e-9 of 0 or 1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tter case with m close to 1, the approximation ap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for phi &lt;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with u between 0 and 10, m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Absolute error (* = relative erro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sn          10000       1.7e-6      2.2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cn          10000       1.6e-6      2.2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dn          10000       1.4e-3      1.9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phi         10000       3.9e-7*     6.7e-8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eak error observed in consistency check using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orem for sn(u+v) was 4e-16 (absolute).  Also tes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bove relation to the incomplete elliptic integ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deteriorates when u is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k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te elliptic integral of the first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m1, y, ellpk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pkf( m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  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(m)  =    |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    sqrt( 1 - m sin 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 = 1 - m1, using the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P(x)  -  log x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m1 is used rather than m so that the logarith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gularity at m = 1 will be shifted to the origin;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serves maximum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(0) =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        30000       1.3e-7      3.4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kf domain      x&lt;0, x&gt;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10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10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Common antilogarith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exp10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10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10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express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10**x = 2**n 10**f, with |f| &lt; 0.5 log10(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olynomial approximates 10**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38,+38     100000      9.8e-8      2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 underflow    x &lt; -MAXL10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 overflow     x &gt; MAXL10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single arithmetic: MAXL10 = 38.23080944932561179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2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exp2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2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2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2  = 2 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olynomial approximates 2**x in the basic range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27,+127    100000      1.7e-7      2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exp.c for comments on error ampl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underflow    x &lt; -MAXL2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overflow     x &gt; MAXL2    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EEE arithmetic, MAXL2 = 1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exp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 (2.71828...)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  = 2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olynomial is used to approximate exp(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basic range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 MAXLOG   100000      1.7e-7      2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amplification in the exponential fun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erious matter.  The error propagation invo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( X(1+delta) ) = exp(X) ( 1 + X*delta + ...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shows that a 1 lsb error in representing X produ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lative error of X times 1 lsb in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le the routine gives an accurate result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are exactly represented by a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number, the result contains amplified round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for large arguments not exactly re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f underflow    x &lt; MINLOGF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f overflow     x &gt; MAXLOGF    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Exponential integral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exp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nf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exponential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|   -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 (x)  =    |    ----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n          |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oth n and x must be non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mploys either a power series, a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action, or an asymptotic formula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values of n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10000       5.6e-7      1.2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ac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actor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y, fa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cf( 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factorial of i  =  1 * 2 * 3 * ... * 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c(0) = 1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e to machine arithmetic bounds the largest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 accepted is 33 in single precision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eater values, or negative o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duce an error message and return MAX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 &lt; 34 the values are simply tabulated,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 machine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f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dtrf( df1, df2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zero to x under the F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(also known as Snedcor's densit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nce ratio density).  This is the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= (u1/df1)/(u2/df2), where u1 and u2 ar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bles having Chi square distributions with d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f2 degrees of freedom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bet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(x) = incbet( df1/2, df2/2, (df1*x/(df2 + df1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a and b are greater than zero, and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is non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2.2e-5      1.1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f domain    a&lt;0, b&lt;0, x&lt;0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c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fdtr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dtrcf( df1, df2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x to infinity under the F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(also known as Snedcor's densit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nce ratio densit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1       | |  a-1 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-P(x)  =  ------    |   t    (1-t)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B(a,b)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See fdtr.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bet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(x) = incbet( df2/2, df1/2, (df2/(df2 + df1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7.3e-5      1.2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cf domain   a&lt;0, b&lt;0, x&lt;0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i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complemented 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df1, df2, x, y, fdtri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fdtrif( df1, df2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F density argument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x to infinity of the F density is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z = incbi( df2/2, df1/2, 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= df2 (1-z) / (df1 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: the following relations hold for the inver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ncomplemented F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z = incbi( df1/2, df2/2, 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= df2 z / (df1 (1-z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4.0e-5      3.2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1.2e-3      1.8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if domain  y &lt;= 0 or y &gt; 1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v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il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loor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rexp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ldexp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ingle precision floating point numeric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ceilf(), floorf(), frexpf(), ldexp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xpnt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loorf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eilf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rexpf( x, &amp;expn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dexpf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our routines return a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loor() returns the largest integer less than or equal to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truncates toward min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eil() returns the smallest integer greater than o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x.  It truncates toward pl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rexp() extracts the exponent from x.  It returns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 of two to expnt and the significand between 0.5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y.  Thus  x = y * 2**exp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dexp() multiplies x by 2**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art of the standard C run 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many but not all C compilers.  The ones suppli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ten in C for either DEC or IEEE arithmetic. 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 used only if your compiler library does not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EEE versions assume that denormal numbers ar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arithmetic.  Some modifications will be requir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ithmetic has abrupt rather than gradual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resnl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resnel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S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fresnl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snlf( x, _&amp;S, _&amp;C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Fresnel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(x) =   |   cos(pi/2 t**2)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x) =   |   sin(pi/2 t**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evaluated by power series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= 1 auxiliary functions f(x) and g(x)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(x) = 0.5 + f(x) sin( pi/2 x**2 ) - g(x) cos( pi/2 x**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x) = 0.5 - f(x) cos( pi/2 x**2 ) - g(x) sin( pi/2 x**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lative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function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EEE       S(x)      0, 10       30000       1.1e-6      1.9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EEE       C(x)      0, 10       30000       1.1e-6      2.0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amma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gamma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sgngam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amma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gamma function of the argument.  The resul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rrectly signed, and the sign (+1 or -1)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ed in a global (extern) variable named sgnga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same variable is also filled in by the logarith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function l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between 0 and 10 are reduced by recurrence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is approximated by a polynomial function cov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 (2,3).  Large arguments are handled by Stirling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. Negative arguments are made positiv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 reflection formul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-33      100,000     5.7e-7      1.0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-33,0      100,000     6.1e-7      1.2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gam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 of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lgam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sgngam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gam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the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 of the gamma functio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ign (+1 or -1) of the gamma function is return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(extern) variable named sgnga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greater than 6.5, the logarithm of the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is approximated by the logarithmic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irling's formula.  Arguments between 0 and +6.5 are redu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recurrence to the interval [.75,1.25] or [1.5,2.5] of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.  The cosecant reflection formula is employ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less than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greater than MAXLGM = 2.035093e36 return MAXNUM an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   domain        # trials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-100,+100       500,000    7.4e-7       6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rror criterion was relative when the function magnit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s greater than one but absolute when it was less than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has low relative error for positiv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test used the relative error criter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2, +3              100000     4.0e-7      5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dt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mma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b, x, y, g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dtrf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integral from zero to x of the gamma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      | |   b-1  -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 -----    |    t    e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( b, a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5.8e-5      3.0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dtrf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dtrc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gamma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b, x, y, gdtr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dtrcf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integral from x to infinity of the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      | |   b-1  -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 -----    |    t    e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c( b, a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9.1e-5      1.5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dtrcf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hyp2f1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uss hypergeometric function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                            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b, c, x, y, hyp2f1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hyp2f1f( a, b, c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yp2f1( a, b, c, x )  =   F ( a, b; c; 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a(a+1)...(a+k) b(b+1)...(b+k)   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 1 +   &gt;   -----------------------------  x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      c(c+1)...(c+k) (k+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ses address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ests and escapes for negative integer a, b, or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near transformation if c - a or c - b nega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pecial case c = a or c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near transformation for  x near 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ransformation for x &lt; -0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i function expansion if x &gt; 0.5 and c - a - b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nditionally, a recurrence on c to make c-a-b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x| &gt; 1 is rej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arameters a, b, c are considered to b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d if they are within 1.0e-6 of the nearest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 (-1 &lt; x &lt;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         30000       5.8e-4      4.3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hyperg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nfluent hypergeometric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b, x, y, hyperg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hypergf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confluent hypergeometric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1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a x    a(a+1)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 ( a,b;x )  =  1 + ---- + ---------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 1                  b 1!   b(b+1) 2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y higher transcendental functions are special cas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owe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is evident from the formula, b must not be a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or zero unless a is an integer with 0 &gt;= a &gt;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attempts both a direct summation of the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an asymptotic expansion.  In each case error d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ndoff, cancellation, and nonconvergence is estim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sult with smaller estimated error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 b, x), all three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ing from 0 to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5         10000       6.6e-7      1.3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1.1e-5      6.5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errors can be observed when b is near a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or zero.  Certain combinations of arguments y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ous cancellation error in the power series sum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also are not in the region of near convergenc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ymptotic series.  An error message is printed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estimated relative error is greater than 1.0e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0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i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0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zero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0(x) = j0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100000      4.0e-7      7.9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0e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i0e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0e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0e(x) = exp(-|x|) j0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100000      3.7e-7      7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0f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1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i1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1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1(x) = -i j1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100000      1.5e-6      1.6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1e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i1e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1e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1(x) = -i exp(-|x|) j1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5e-6      1.5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x, y, igam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f(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       | |  -t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(a,x)  =   -----     |   e   t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| (a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implementation both arguments must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either a power seri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a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20000       7.8e-6      5.9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c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in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x, y, igam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cf(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c(a,x)   =   1 - igam(a,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1       | |  -t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  -----     |   e   t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| (a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implementation both arguments must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either a power seri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a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7.8e-6      5.9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i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nverse of complemented im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x, y, igami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igamif( a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y, the function finds x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c( a, x ) =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ting with the approxima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 = a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 = 1 - d - ndtri(y) sqrt(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 = 1/9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performs up to 10 Newton iteration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 of igamc(a,x) - y 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for a ranging from 0 to 100 and x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0         5000       1.0e-5      1.5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ncbet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b, x, y, incbet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ncbetf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complete beta integral of the arguments,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x.  The function is defin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| (a+b)      | |  a-1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-----------    |   t   (1-t)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| (a)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of definition is 0 &lt;= x &lt;= 1.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 a and b are restricted to positiv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from x to 1 may be obtained by the sym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1 - incbet( a, b, x )  =  incbet( b, a, 1-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a continued fraction expa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&lt; 1, the function calls itself recursively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ormation to increase a to a+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x) with a and b in the ind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val and x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30       10000       3.7e-5      5.1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10000       1.7e-4      2.5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ful domain for relative error is limited by und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single precision exponentia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30      100000       2.2e-5      9.6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10000       6.5e-5      3.7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errors may occur for extreme ratios of a and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betf domain     x&lt;0, x&gt;1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ncbi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nverse of im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a, b, x, y, incbi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incbif( a, b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y, the function finds x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cbet( a, b, x ) =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performs up to 10 Newton iteration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 of incbet(a,b,x) - y 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     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domain  # trials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 0,100     5000     2.8e-4    8.3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flow and larger errors may occur for one of a or b nea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the other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v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non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v, x, y, iv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vf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v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  If x is negative, v must be integer val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v(x) = Jv( ix )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re computed in terms of the confluent hypergeo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v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v(x) = (x/2)  e   hyperg( v+0.5, 2v+1, 2x ) / gamma(v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v is a negative integer, then v is replaced by -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v, x), with v between 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0, x between 0 and 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5          3000      4.7e-6      5.4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Absolute error (relative when function &gt;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  5000      8.5e-6      1.3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is diminished if v is near a negative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ful domain for relative error is limited by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single precision exponentia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hyperg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0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j0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0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2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2, infinity). In the first interval the following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 is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2         2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w - r  ) (w - r  ) (w - r  ) P(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1         2         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w = x  and the three r's are zeros of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modulus and phase are approxi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polynomials of the form Modulus(x) = sqrt(1/x) Q(1/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Phase(x) = x + 1/x R(1/x^2) - pi/4.  The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j0(x) = Modulus(x) cos( Phase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2        100000      1.3e-7      3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2, 32       100000      1.9e-7      5.4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0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the second kind,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y0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0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the second kind,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ro,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2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2, infinity). In the first interval a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(x) is employed to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2         2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0(x)  =  (w - r  ) (w - r  ) (w - r  ) R(x)  +  2/pi ln(x) j0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1         2         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us a call to j0() is required.  The three zeros are rem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R(x) to improve its numerical st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modulus and phase are approxi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polynomials of the form Modulus(x) = sqrt(1/x) Q(1/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Phase(x) = x + 1/x S(1/x^2) - pi/4.  Then the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0(x) = Modulus(x) sin( Phase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bsolute error, when y0(x) &lt; 1; else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 2       100000      2.4e-7      3.4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2, 32       100000      1.8e-7      5.3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1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j1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1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2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2, infinity). In the first interval a polynomi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w - r  ) x P(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, where w = x  and r is the first zero of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modulus and phase are approxi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polynomials of the form Modulus(x) = sqrt(1/x) Q(1/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Phase(x) = x + 1/x R(1/x^2) - 3pi/4.  The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j0(x) = Modulus(x) cos( Phase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 2       100000       1.2e-7     2.5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2, 32       100000       2.0e-7     5.3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second kind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the second kind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2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2, infinity). In the first interval a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(x) is employed to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0(x)  =  (w - r  ) x R(x^2)  +  2/pi (ln(x) j1(x) - 1/x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us a call to j1()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modulus and phase are approxi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polynomials of the form Modulus(x) = sqrt(1/x) Q(1/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Phase(x) = x + 1/x S(1/x^2) - 3pi/4.  Then the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0(x) = Modulus(x) sin( Phase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 2       100000       2.2e-7     4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2, 32       100000       1.9e-7     5.3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error criterion relative when |y1| &gt;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j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nf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n, where 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ossibly negative)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tio of jn(x) to j0(x) is computed by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urrence.  First the ratio jn/jn-1 is foun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.  Then the re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ng successive orders is applied until j0 or j1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 = 0 or 1 the routine for j0 or j1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range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15       30000       3.6e-7      3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suitable for large n or x. Use jvf()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v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non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v, x, y, jv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vf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v of the argu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v is real.  Negative x is allowed if v i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veral expansions are included: the ascending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, the Hankel expansion, and two trans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sions for large v.  If v is not too larg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reduced by recurrence to a region of best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ingle precision routine accepts negative v, bu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duced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s for integer v are indicated by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riterion is absolute, except relative when |jv()| &gt;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v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25  0,125   30000      2.0e-6      2.0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7,0    0,125   30000      1.1e-5      4.0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100,0    0,125    3000      1.5e-4      7.8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0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k0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0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2000 random points between 0 and 8.  Peak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(relative when K0 &gt; 1) was 1.46e-14; rms, 4.26e-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7.8e-7      8.5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0 domain          x &lt;= 0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0e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k0e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0e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third kind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8.1e-7      7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k0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1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k1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1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2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2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4.6e-7      7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1 domain          x &lt;= 0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1e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k1e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1e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third kind of order one of the argu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1e(x) = exp(x) * k1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4.9e-7      6.7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k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k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nf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9.55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9.55, infinity).  An ascending power series is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w range, and an asymptotic expansion in the high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Absolute error, relative when function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10000       2.0e-4      3.8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rror is high only near the crossover point x = 9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the two expansion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10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mon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log10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10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logarithm to the base 10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The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100000      1.3e-7      3.4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MAXNUMF  100000      1.3e-7      2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0, MAXNUM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MAXL10, MAXL1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10f singularity:  x = 0; returns -MAXL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10f domain:       x &lt; 0; returns -MAXL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10 = 38.2308094493256117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2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log2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2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2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base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exp(+-88)   100000      1.1e-7      2.4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100000      1.1e-7      3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exp(+-88)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F/log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F/log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log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100000       7.6e-8     2.7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 MAXNUMF  100000                  2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1, MAXNUM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MAXLOGF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f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f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ther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brary common error handling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 *fctn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mther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therr( fctnam, cod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may be called to report one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s (in the include file mconf.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nemonic        Value          Signific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OMAIN            1       argument domai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ING              2       function singula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OVERFLOW          3       ov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UNDERFLOW         4       und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LOSS             5       tot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PLOSS             6       parti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DOM             33       Unix domain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RANGE           34       Unix range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version of the file prints the function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ed to it by the pointer fctnam,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.  The display is directed to the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put device.  The routine then returns to th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.  Users may wish to modify the program to abor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ing exit() under severe error conditions such as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all error conditions pass control to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isplay may be easily changed, eliminated, or di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n error logging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conf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p, y, nb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f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0 through k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a sequence of Bernoulli trials, this is the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k or fewer failures precede the nth su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( k, n, p ) = incbet( n, k+1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1.5e-4      1.9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c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p, y, nbdtr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f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( k, n, p ) = incbet( k+1, n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1.4e-4      2.0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dt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ormal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n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dtr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Gaussian probability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, integrated from minus infinity to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ndtr(x)  = ---------    |    exp( - t /2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sqrt(2pi)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=  ( 1 + erf(z) )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=  erfc(z)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z = x/sqrt(2). Computation is via th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 and erf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3,0        50000       1.5e-5      2.6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erfcf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rf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erf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rf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     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2 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f(x)  =  --------     |    exp( - t  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sqrt(pi)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agnitude of x is limited to 9.231948545 for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; 1 or -1 is returned outside this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0 &lt;= |x| &lt; 1, erf(x) = x * P(x**2);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(x) = 1 - erfc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9.3,9.3    50000       1.7e-7      2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rfc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ary 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erf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rfc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 - erf(x)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      in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2 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fc(x)  =  --------     |    exp( - t 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sqrt(pi)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x, erfc(x) = 1 - erf(x); otherwis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s 1/x P(1/x**2) are comp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9.3,9.3    50000       3.9e-6      7.2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cf underflow    x**2 &gt; MAXLOGF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dtri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Normal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ndtri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ndtrif(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gument, x, for which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ussian probability density function (integra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us infinity to x) is equal to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arguments 0 &lt; y &lt; exp(-2), the program comp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sqrt( -2.0 * log(y) );  then the approxi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z - log(z)/z  - (1/z) P(1/z) / Q(1/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re are two rational functions P/Q, one for 0 &lt; y &lt; exp(-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other for y up to exp(-2).  For larger argu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y - 0.5, and  x/sqrt(2pi) = w + w**3 R(w**2)/S(w**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e-38, 1        30000       3.6e-7      5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f domain      x &lt;= 0        -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f domain      x &gt;= 1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m, y, p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f( k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first k terms of the Po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-m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e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    j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integral is employed, according to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( k, m ) = igamc( k+1, 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6.9e-5      8.0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c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m, y, pdtr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cf( k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Po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f.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-m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e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    j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c( k, m ) = igam( k+1, 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8.4e-5      1.2e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i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m, y, p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 = pdtrif( k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Poisson variable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0 to x of the Poisson density is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 = igami( k+1, y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   5000       8.7e-6      1.4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dtri domain    y &lt; 0 or y &gt;= 1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k &l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evl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p1evl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valuat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coef[N+1], polevlf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levlf( x, coef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polynomial of degree 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 =  C  + C x + C x  +...+ C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0    1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stored in reverse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[0] = C  , ..., coef[N] = C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N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function p1evl() assumes that coef[N] = 1.0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mitted from the array.  Its calling argum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same as polevl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interest of speed, there are no checks for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bounds arithmetic.  This routine is used by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s in the library.  Depending on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quipment features, the user may wish to re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 in microcode or assembly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y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poly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operations on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following descriptions a, b, c are polynomials of deg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, nb, nc respectively.  The degree of a polynomial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ceed a run-time value MAXPOLF.  An operation that atte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or generate a polynomial of higher degree may produ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 that suffers truncation at degree MAXPOL. 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POL is set by calling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polinif( maxpol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axpol is the desired maximum degree.  Thi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ne prior to calling any of the other functions in thi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mory for internal temporary polynomial storage is al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polinif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polynomial is represented by an array containing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, together with a separately declared intege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degree of the polynomial.  The coefficients appea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cending order;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2                      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(x)  =  a[0]  +  a[1] * x  +  a[2] * x   +  ...  +  a[na] * x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 = poleva( a, na, x );</w:t>
        <w:tab/>
        <w:t>Evaluate polynomial a(t) at t =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prtf( a, na, D );</w:t>
        <w:tab/>
        <w:tab/>
        <w:t>Print the coefficients of a to D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clrf( a, na );</w:t>
        <w:tab/>
        <w:tab/>
        <w:t>Set a identically equal to zero, up to a[na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movf( a, na, b );</w:t>
        <w:tab/>
        <w:tab/>
        <w:t>Set b =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addf( a, na, b, nb, c );</w:t>
        <w:tab/>
        <w:t>c = b + a, nc = max(na,n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subf( a, na, b, nb, c );</w:t>
        <w:tab/>
        <w:t>c = b - a, nc = max(na,n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mulf( a, na, b, nb, c );</w:t>
        <w:tab/>
        <w:t>c = b * a, nc = na+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i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 = poldivf( a, na, b, nb, c );</w:t>
        <w:tab/>
        <w:t>c = b / a, nc = MAXP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 = the degree of the first nonzero coefficient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uted quotient c must be divided by x^i.  An erro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printed if a is identically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 of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and b are polynomials, and t = a(x)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(t) = b(a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 polynomial found by substituting a(x) for 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routine call for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sbtf( a, na, b, nb, c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divf() is an integer routine; polevaf() is flo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of the arguments a, b, c may refer to the sam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we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z, pow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powf( x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x raised to the yth power.  Analy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**y  =  exp( y log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llowing Cody and Waite, this program uses a lookup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2**-i/16 and pseudo extended precision arithmeti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btain an extra three bits of accuracy in both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exponent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0,10      100,000      1.4e-7      3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/10 &lt; x &lt; 10, x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10 &lt; y &lt; 10, y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f overflow     x**y &gt; MAXNUMF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f underflow   x**y &lt; 1/MAXNUMF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f domain      x&lt;0 and y noninteger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i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al raised to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powi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wif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rgument x raised to the nth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fficiently decomposes n as a sum of pow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. The desired power is a product of two-to-the-k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s of x.  Thus to compute the 32767 power of x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8 multiplications instead of 32767 multi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x domain   n domai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.04,26     -26,26    100000       1.1e-6      2.0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1,2      -128,128  100000       1.1e-5      1.0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AXNUMF on overflow, zero on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si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i (digamma)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psi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si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d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si(x)  =  -- ln | 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the logarithmic derivative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nteger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(n) = -EUL  +   &gt;  1/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k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ormula is used for 0 &lt; n &lt;= 10.  If x is negativ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transformed to a positive argument by the ref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  psi(1-x) = psi(x) + pi cot(pi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general positive x, the argument is made greater tha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ing the recurrence  psi(x+1) = psi(x) + 1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 the following asymptotic expansion is appl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inf.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      2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(x) = log(x) - 1/2x -   &gt;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        2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k=1   2k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the B2k are Bernoulli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bsolute error,  relative when |psi| &gt; 1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33,0        30000      8.2e-7      1.2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3        100000      7.3e-7      7.7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 singularity    x integer &lt;=0 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>rgamma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ciprocal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rgamma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rgamma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one divided by the gamma functio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approximated by a Chebyshev expans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 [0,1].  Range reduction is by re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between -34.034 and +34.844256272771761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/MAXNUMF is returned for positive arguments outsid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iprocal gamma function has no singulari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t overflow and underflow may occur for larg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conditions return either MAXNUMF or 1/MAXNUMF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priate 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4,+34      100000      8.9e-7      1.1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hichi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 and cosin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Chi, 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ichi( x, &amp;Chi, &amp;Sh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| |   cosh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i(x) = eul + ln x +   |    ----------- 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|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| |  sinh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i(x) =   |    ------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eul = 0.57721566490153286061 is Euler's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evaluated by power series for x &lt;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by Chebyshev expansions for x between 8 and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x, both functions approach exp(x)/2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greater than 88 in magnitude return MAX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 interval 0 to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 Shi      20000       3.5e-7      7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bsolute error, except relative when |Chi|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 Chi      20000       3.8e-7      7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ci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ine and cosin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Ci, S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cif( x, &amp;Si, &amp;C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 cos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i(x) = eul + ln x +  |  ---------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sin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(x) =  |  -----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eul = 0.57721566490153286061 is Euler's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approximated by rationa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 8 auxiliary functions f(x) and g(x)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i(x) = f(x) sin(x) - g(x) cos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(x) = pi/2 - f(x) cos(x) - g(x) 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est interval = [0,5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solute error, except relative when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Si        30000       2.1e-7      4.3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Ci        30000       3.9e-7      2.2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dg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 of angle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sindg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dg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45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Q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3600      100,000      1.2e-7     3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 total loss      x &gt; 2^24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dg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 of angle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cosdg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dg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45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Q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8192,+8192   100,000      3.0e-7     3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si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Q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4096,+4096   100,000      1.2e-7     3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8192,+8192   100,000      3.0e-7     3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 total loss      x &gt; 2^24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ial loss of accuracy begins to occur at x = 2^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8192. Results may be meaningless for x &gt;= 2^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as implemented flags a TLOS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= 2^24 and returns 0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cos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Q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8192,+8192   100,000      3.0e-7     3.0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h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sinh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h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sine of argument in the range MINLOGF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wo segments.  If |x| &lt;= 1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ynomial approximation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calculation is sinh(x) = ( exp(x) -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MAXLOG     100000      1.1e-7      2.9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pence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spence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pence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| | log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nce(x)  =  -   |   -----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| |  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= 0.  A rational approximation gives the integra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 (0.5, 1.5).  Transformation formulas for 1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1-x are employed outside the basic expansion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4         30000       4.4e-7      6.3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qrt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sqrt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qrt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quare root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isolating the power of two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and using a polynomial approximation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ough value for the square root.  Then Heron's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hree times to converge to an accurat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.e38     100000       8.7e-8     2.9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f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dt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tudent's t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t, stdt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tdtrf( k, 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integral from minus infinity to t of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distribution with integer k &gt; 0 degrees of freed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-                      |         2   -(k+1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| ( (k+1)/2 )           |  (     x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---------------------        |  ( 1 + --- )       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               |  (      k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qrt( k pi ) | ( k/2 )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-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 to incomplete beta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1 - stdtr(k,t) = 0.5 * incbet( k/2, 1/2, z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z = k/(k + t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 &lt; -1, this is the method of computation.  For higher 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direct method is derived from integration by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the function is symmetric about t=0,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ght tail of the density is found by calling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-t instead of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/- 100      5000       2.3e-5      2.9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ruve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truv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v, x, y, struve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truvef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Struve function Hv(x) of order v,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gative x is rejected unless v i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module also contains the hypergeometric functions 1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3F0 and a routine for the Bessel function Yv(x)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integer 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v varies from 0 to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bsolute error (relative error when |Hv(x)| &gt;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10      100000      9.0e-5      4.0e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dg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 of angle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tandg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dg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45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2^24       50000       2.4e-7      4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f total loss   x &gt; 2^24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dg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 of angle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cotdg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dg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45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common routine computes either the tangent or cotang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2^24       50000       2.4e-7      4.8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total loss   x &gt; 2^24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singularity  x = 0             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ta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polynomi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4096        100000     3.3e-7      4.5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f total loss   x &gt; 2^24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cot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co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common routine computes either the tangent or cotang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4096        100000     3.0e-7      4.5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total loss   x &gt; 2^24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singularity  x = 0             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h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tanh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h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tangent of argument in the range MINLO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olynomial approximation is used for |x| &lt; 0.6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anh(x) = sinh(x)/cosh(x) = 1  -  2/(exp(2x) +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2,2        100000      1.3e-7      2.6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n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second kind of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yn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nf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n, where 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ossibly negative)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evaluated by forward recurren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, starting with values computed by th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0() and y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 = 0 or 1 the routine for y0 or y1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bsolute error, except relative when y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10000       2.3e-6      3.4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n singularity   x = 0         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n overflow                         MAXNU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ot checked against tables for x, n between 0 and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</w:t>
        <w:tab/>
        <w:tab/>
        <w:tab/>
        <w:tab/>
        <w:tab/>
        <w:tab/>
        <w:tab/>
        <w:t>zetac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y, zetac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zetac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tac(x)  =   &gt;   k   ,   x &gt;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k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related to the Riemann zeta funct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(x) = zetac(x) +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nsion of the function definition for x &lt; 1 is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ro is returned for x &gt; log2(MAXNU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overflow error may occur for large negative x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function in the reflection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ulated values have full machine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0        30000       5.5e-7      7.5e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zeta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 function of two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 x, q, y, zeta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zetaf( x, q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    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zeta(x,q)  =   &gt;   (k+q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k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&gt; 1 and q is not a negative integer or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uler-Maclaurin summation formula is used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-   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zeta(x,q)  =   &gt;  (k+q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-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k=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1-x                 inf.  B   x(x+1)...(x+2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n+q)           1         -     2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+  ---------  -  -------  +   &gt;    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x-1              x      -                   x+2j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(n+q)      j=1       (2j)! (n+q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the B2j are Bernoulli numbers.  Note that (see zetac.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ta(x,1) = zetac(x) +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25        10000       6.9e-7      1.0e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 arguments may produce underflow in powf(),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se the results are inaccu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dshteyn, I. S., and I. M. Ryzhik, Tables of Integra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, and Products, p. 1073; Academic Press, 19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