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879810864"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78762842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82159071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965689874"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