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suite of bootloaders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4-2008 H. Peter Anvin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now has a home page at http://syslinux.zytor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suite contains the following boot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derivatives"), for their respective boot me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- MS-DOS/Windows FAT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 - PXE network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 - ISO9660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 - Linux ext2/ext3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istorical reasons, some of the sections in this documen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T loader only; see pxelinux.doc, isolinux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linux.doc for what differs in the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cleaning up the docs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Option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options common to all versions of Sys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  <w:tab/>
        <w:t>Safe, slow, stupid; uses simpler code that boot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</w:t>
        <w:tab/>
        <w:t>Forc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only in the Window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</w:t>
        <w:tab/>
        <w:t>Mbr; install a bootable MBR sect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>Active; marks the partition used active (=boo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REATING A BOOTABLE LINUX FLOPPY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otable Linux floppy using SYSLINUX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formatted floppy.  Copy one or more Linux kern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xecut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[-sfma][-d directory]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whichever drive letter is appropriate; the [] meaning optio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syslinux.com" (in the dos subdirectory of the distribut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DOS (MS-DOS, DR-DOS, PC-DOS, FreeDOS...) or Win9x/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syslinux.exe" (in the win32 subdirectory of the distribut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T/2000/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,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[-sf][-d directory][-o offset]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again, whichever device is the corr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 the boot sector on the disk and cop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NUX.SYS into its root directory (or a subdirectory, if th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pecif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, if given, will install a "safe, slow and stu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.  This version may work on some very buggy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SYSLINUX would otherwise fail.  If you find a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-s option is required to make it boot reliably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info about your machine as you can, and include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 option is used with a disk image file and specifie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filesystem im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OS and Windows installers, the -m and -a op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ard drives to write a Master Boot Record (MBR), an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time, by default, the kernel will be loaded from the im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 the boot floppy.  This default can be changed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LINU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ft or Alt keys are held down during boot, or the Caps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set, SYSLINUX will display a LILO-style "boot: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a kernel file name followed by any kern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loader does not need to know about the kerne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; all that is required is that it is a fil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the Linux installer; one in the "mto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requires no special privilege (other th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the device where you are installing) bu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ols program suite to be available, and one in the "unix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s root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NFIGURATION FILE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ble defaults in SYSLINUX can be chang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"syslinux.cfg" in the root directory of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xt file in either UNIX or DOS format,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items (case is insensitive for keywords;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used here to indicate that a word should be typed verbat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3.35, the configuration file can als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/boot/syslinux or /syslinux directories (search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)  If that is the case, then all filename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at same directory, unless preceded with a sl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here applies to PXELINUX, ISOLINUX and EXTLINUX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unless otherwise noted.  See the respective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ent line.  The whitespace after the hash mark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s the contents of another file at this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. Files can currently be nested up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s deep, but it is not guaranteed that more than 8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support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ommand line.  If SYSLINUX boo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t just as if the entries after DEFAUL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 the "boot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nfiguration file is present, or no DEFAUL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config file, the default is "linux au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arlier versions of SYSLINUX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the string "auto" to whatever the user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mmand.  As of version 1.54, th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as it caused problems when using a shell as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"init."  You may want to include this op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or more options to the kernel command lin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oth for automatic and manual boot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t the very beginning of the kernel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ermitting explicitly entered kernel option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is is the equivalent of the LILO "appe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APPEND option is available only on PXELINU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_val is an OR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indicates that an option of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generated and added to the kerne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=&lt;client-ip&gt;:&lt;boot-server-ip&gt;:&lt;gw-ip&gt;:&lt;ne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based on the input from the DHCP/BOOTP or PXE boo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THIS OPTION IS NOT RECOMMENDED.  If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it is probably an indication that your 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roken.  Using just "ip=dhcp" on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referrable option, or, better yet, run dhcpcd/dh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n initr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indicates that an option of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generated and added to the kerne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TIF=&lt;hardware-address-of-boot-interf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in dash-separated hexadecimal with leading hardwa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ame as for the configuration file; see pxelinux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an initrd program to determin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the system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if "label" is entered as the kernel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should instead boot "image", and the specifie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PAPPEND options should be used instead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global section of the file (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command.)  The default for "image"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bel", and if no APPEND is given the defaul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entry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version 2.20, LABEL statements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ly, therefore the maximum number of LABE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s on their complexity.  Typical is around 600.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int an error message if the internal memory fo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ver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LO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=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= "my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whereas SYSLINUX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y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"kernel" doesn't have to be a Linux kernel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a boot sector or a COMBOOT file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version 3.32 label names are no longer mangled in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(for SYSLINU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UX image</w:t>
        <w:tab/>
        <w:tab/>
        <w:tab/>
        <w:t>- Linux kernel imag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image</w:t>
        <w:tab/>
        <w:tab/>
        <w:tab/>
        <w:t>- Bootstrap program (.bs, .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S image</w:t>
        <w:tab/>
        <w:tab/>
        <w:tab/>
        <w:t>- BSS image (.b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E image</w:t>
        <w:tab/>
        <w:tab/>
        <w:tab/>
        <w:t>- PXE Network Bootstrap Program (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IMAGE image</w:t>
        <w:tab/>
        <w:tab/>
        <w:tab/>
        <w:t>- Floppy disk image (.im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OOT image</w:t>
        <w:tab/>
        <w:tab/>
        <w:tab/>
        <w:t>- COMBOOT program (.com, .c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32 image</w:t>
        <w:tab/>
        <w:tab/>
        <w:tab/>
        <w:t>- COM32 program (.c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image</w:t>
        <w:tab/>
        <w:tab/>
        <w:tab/>
        <w:t>- New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one of these keywords instead of KERNEL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type, regardless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 means restart the boot loader us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nothing.  APPEND with a single hyphen as arg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section can be used to override a global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BOOT type</w:t>
        <w:tab/>
        <w:tab/>
        <w:tab/>
        <w:t>[ISOLINUX, 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XELINUX, specifying "LOCALBOOT 0" instead of a "KER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means invoking this particular label will caus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instead of booting a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0 means perform a normal boot.  The argume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erform a local boot with the Universal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(UNDI) driver still resident in memory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5 will perform a local boot with the entir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, including the UNDI driver, still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.  If you don'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I or PXE stacks are, don't worry -- you don't wa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pecif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ISOLINUX, the "type" specifies the local driv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from; 0x00 is the primary floppy drive and 0x8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hard drive.  The special value -1 causes ISO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failure to the BIOS, which, on recent BIOSes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 that the next boot device in the boot sequen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o not load a kernel image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named in a LABEL statemen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OPTIONS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0, the user is not allowed to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on the kernel command line.  The onl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d are those specified in an APPEND stat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at the boot: prompt until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in units of 1/10 s.  The timeout is canc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user types anything on the keyboard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the user will complete the command li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.  A timeout of zero will disable the timeout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until booting automaticall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s of 1/10 s.  This timeout is *not* cancell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, and can thus be used to deal with serial port gl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"the user walked away" type situations.  A timeout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isable the timeout completely, 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TIMEOUT and TOTALTIMEOUT can be used togeth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Wait 5 seconds unless the user types somet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always boot after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O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TIMEOUT 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IMEOU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command line invoked on a timeout.  Norm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thing as invoked by "DEFAULT".  If this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"DEFAULT" is used only if the user presse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RROR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kernel image is not found (either due to it not ex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because IMPLICIT is set), run the specified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ulty command line is appended to the specified opt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ONERROR directive read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RROR xyzzy pl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and the command line as entered by the us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 bar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SYSLINUX will execute the following as if en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yzzy plugh foo bar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[[baudrate] flowcont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a serial port to act as the console.  "por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(0 = /dev/ttyS0 = COM1, etc.) or an I/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0x3F8); if "baudrate" is omitted, the baud rat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9600 bps.  The serial parameters are hardcoded to be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, no parity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lowcontrol" is a combination of the following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01 - Assert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02 - Assert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0 - Wait for CTS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0 - Wait for DSR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40 - Wait for RI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0 - Wait for DCD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00 - Ignore input unless CTS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200 - Ignore input unless DSR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00 - Ignore input unless RI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00 - Ignore input unless DCD as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bi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- No flow contro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03 - Null modem cable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3 -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13 - RTS/CTS flow control, mod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3 - DTR/DSR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3 - DTR/DCD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ERIAL directive to be guaranteed to work proper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he first directiv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"port" values from 0 to 3 means the first f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s detected by the BIOS.  They may or may no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gacy port values 0x3F8, 0x2F8, 0x3E8, 0x2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0, disable output to the normal video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1, enable output to the video consol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IOSes try to forward this to the serial cons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make a total mess thereof, so this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the video console on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font in .psf format before displaying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the copyright line, which is output as ldlinu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is loaded.)  SYSLINUX only loads the fon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card; if the .psf file contains a Unicode t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 This only works on EGA and VGA cards;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do nothing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MAP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simple keyboard map.  The keyboard remapper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ery* simplistic (it simply remaps the keycod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, which means that only the key combination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fault layout -- usually U.S. English -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) but should at least help people with AZERT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and the locations of = and , (tw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heavily on the Linux kernel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program keytab-lilo.pl from the LIL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create such keymaps.  The file keytab-li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document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indicated file on the screen at boot tim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: prompt, if displayed).  Please see th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file is missing, this option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mess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isplay the boot: prompt only if the Shift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or Caps Lock or Scroll lock is se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 If flag_val is 1, always display the boot: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SCAPE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set to 1, ignore the Shift/Alt/Caps Lock/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 escapes.  Use this (together with PROMPT 0)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boot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when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t the boot: prompt.  This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boot online help (presumably for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)  Please see the section below 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serial console, press &lt;Ctrl-F&gt;&lt;digit&gt;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screens, e.g. &lt;Ctrl-F&gt;&lt;2&gt; to get to the F2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10-F12, hit &lt;Ctrl-F&gt;&lt;A&gt;, &lt;Ctrl-F&gt;B, &lt;Ctrl-F&gt;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ity with earlier versions, F10 can also b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trl-F&gt;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file is not completely decoded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described above may still work correct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, but may break in a fut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DISPLAY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function-key help files are text files in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with or without &lt;CR&gt;).  In addition, the following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                                    &lt;FF&gt; = &lt;Ctrl-L&gt; =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, home the cursor.  Not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urren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&gt;&lt;bg&gt;&lt;fg&gt;                            &lt;SI&gt; = &lt;Ctrl-O&gt; = 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splay colors to the specified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, where &lt;bg&gt; and &lt;fg&gt; are hex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tandard PC displa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      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ark blue           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ark green          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ark cyan           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ark red 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dark purple         d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   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ey  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a bright color (8-f) for the background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ark color (0-7), with the foregrou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not visible over the seri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N&gt;filename&lt;newline&gt;</w:t>
        <w:tab/>
        <w:tab/>
        <w:tab/>
        <w:t>&lt;CAN&gt; = &lt;Ctrl-X&gt; = ASCII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VGA display is present, enter graphics mod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ic included in the specified file. 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ad hoc format called LSS16; the included Per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pmtolss16" can be used to produce these images.  This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lso includes the file 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is displayed in 640x480 16-color mode. 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mode, the display attributes (set by &lt;SI&gt;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) work slightly differently: the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, and the foreground colors are the 16 colo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mage file.  For that reason, ppmtolss16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at certain colors should be assigne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 0 and 7, in particular, should be chos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: 0 is the background color, and 7 is the colo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printed by SYSLINU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</w:t>
        <w:tab/>
        <w:tab/>
        <w:tab/>
        <w:tab/>
        <w:tab/>
        <w:t>&lt;EM&gt; = &lt;Ctrl-Y&gt; = ASCII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e are currently in graphics mode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E&gt;..&lt;ETB&gt;</w:t>
        <w:tab/>
        <w:tab/>
        <w:tab/>
        <w:tab/>
        <w:t>&lt;Ctrl-P&gt;..&lt;Ctrl-W&gt; = ASCII 16-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des can be used to select which modes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part of the message file in.  Each of the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select a specific set of modes (t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screen, serial port) for which the outpu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ab/>
        <w:tab/>
        <w:t>Text</w:t>
        <w:tab/>
        <w:t>Graph</w:t>
        <w:tab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LE&gt; = &lt;Ctrl-P&gt; = ASCII 16</w:t>
        <w:tab/>
        <w:t>No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 = &lt;Ctrl-Q&gt; = ASCII 17</w:t>
        <w:tab/>
        <w:t>Yes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2&gt; = &lt;Ctrl-R&gt; = ASCII 18</w:t>
        <w:tab/>
        <w:t>No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3&gt; = &lt;Ctrl-S&gt; = ASCII 19</w:t>
        <w:tab/>
        <w:t>Yes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4&gt; = &lt;Ctrl-T&gt; = ASCII 20</w:t>
        <w:tab/>
        <w:t>No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K&gt; = &lt;Ctrl-U&gt; = ASCII 21</w:t>
        <w:tab/>
        <w:t>Yes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YN&gt; = &lt;Ctrl-V&gt; = ASCII 22</w:t>
        <w:tab/>
        <w:t>No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TB&gt; = &lt;Ctrl-W&gt; = ASCII 23</w:t>
        <w:tab/>
        <w:t>Yes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Text mode&lt;DC2&gt;Graphics mode&lt;DC4&gt;Serial port&lt;ET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will actually print out which mode the console i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&gt;                                   &lt;SUB&gt; = &lt;Ctrl-Z&gt; = ASCI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(DOS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EL&gt;</w:t>
        <w:tab/>
        <w:tab/>
        <w:tab/>
        <w:tab/>
        <w:tab/>
        <w:t>&lt;BEL&gt; = &lt;Ctrl-G&gt; = ASCII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p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MAND LINE KEYSTROK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rompt supports the following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</w:t>
        <w:tab/>
        <w:tab/>
        <w:t>boot specifi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Space&gt;</w:t>
        <w:tab/>
        <w:t>erase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U&gt;</w:t>
        <w:tab/>
        <w:t>erase the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V&gt;</w:t>
        <w:tab/>
        <w:t>display the current SYSLINU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W&gt;</w:t>
        <w:tab/>
        <w:t>erase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</w:t>
        <w:tab/>
        <w:t>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..&lt;F10&gt;</w:t>
        <w:tab/>
        <w:t>help screens (if configu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F&gt;&lt;digit&gt;</w:t>
        <w:tab/>
        <w:t>equivalent to F1..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C&gt;</w:t>
        <w:tab/>
        <w:t>interrupt boo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</w:t>
        <w:tab/>
        <w:tab/>
        <w:t>interrupt boo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IMAGES AND OTHER OPERATING SYST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chain loading of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such as MS-DOS and its derivatives, including Windows 95/9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MBOOT-style standalone executables (a subset of DO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see separate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loading requires the boot sector of the foreig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in a file in the root directory of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ither Linux kernels, boot sector images, nor COM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liable magic numbers, SYSLINUX will look at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ensions are recognized (case in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or other</w:t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0</w:t>
        <w:tab/>
        <w:tab/>
        <w:t>PXE bootstrap program (NBP)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in</w:t>
        <w:tab/>
        <w:tab/>
        <w:t>"CD boot sector"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</w:t>
        <w:tab/>
        <w:tab/>
        <w:t>Boot sector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s</w:t>
        <w:tab/>
        <w:tab/>
        <w:t>Boot sector, DOS superblock will be patched in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32</w:t>
        <w:tab/>
        <w:tab/>
        <w:t>COM32 image (32-bit COM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bt</w:t>
        <w:tab/>
        <w:tab/>
        <w:t>COMBOOT image (not 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m</w:t>
        <w:tab/>
        <w:tab/>
        <w:t>COMBOOT image (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mg</w:t>
        <w:tab/>
        <w:tab/>
        <w:t>Disk image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given on the command line, SYSLINUX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adding extensions in the order listed above i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found.  Filenames in KERNEL statements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specified with one of the keywords LINUX, BOOT, B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MAGE, COMBOOT, COM32, or CONFIG instead of KERNEL, the file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the one specified regardless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+ BOOTING DOS (OR OTHER SIMILAR OPERATING SYSTEMS)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SYSLINUX only, not to PXELINUX 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solinux.doc for an equivalent procedure f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commended procedure for creating a SYSLINUX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oot either DOS or Linux.  This example assumes the drive is A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/dev/fd0 in Linux; for other drives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Linux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 (this can be done under DOSEMU if DOSEM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vice access to the relevant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Linux.  Copy the DOS boot sector from the disk in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if=/dev/fd0 of=dos.bss bs=512 coun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unt the disk and copy the DOS boot sector file to i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 -t msdos /dev/fd0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dos.bss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vmlinux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initrd.gz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nmount the disk (if 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ount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DOS/Windows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installation in DOS only, you need the utility copy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SYSLINUX) as well as the syslinux.com install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 an WinNT-based system (WinNT, Win2k, WinXP or later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DOS boot sector from the disk into a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bs a: a:dos.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vmlinu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itrd.gz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EXECUTABL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comboot.doc for more information on COMBOOT and CO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VICE PROTECTION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attempt to detect booting on a machine with too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which means the Linux boot sequence cannot complete.  If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nd the boot sequence aborted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booting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hat SYSLINUX uses can be marked hidden, system or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 is convenient; SYSLINUX ignores all file attribu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nstalled automatically sets the readonly/hidden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n LDLINU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TES ON BOOTABLE CD-RO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 to create bootdisk images f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-compatible bootable CD-ROMs.  However, it appear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 are very buggy when it comes to booting CD-ROM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orted that the following steps are helpful in mak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ootable on the largest possible number of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se the -s (safe, slow and stupid) option to SYS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ut the boot image as clos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O 9660 file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is so much faster than a floppy that the -s option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rom a spee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probably want to use ISOLINUX instead.  See isolinu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FROM A FAT FILESYSTEM PARTITION ON A HARD DISK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oot from a FAT filesystem partition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FAT32).  The installation procedure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installing it on a floppy, and should work und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r Linux.  To boot from a partition, SYSLINUX needs to be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aster Boot Record or another boot loader, just like DO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you can install a standard simple MBR on the prima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 runn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DISK command to mark the appropriate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BR, roughly on par with the one installed by DO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umbered), is included in the SYSLINUX distribution. 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Linux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mbr.bin &gt; /dev/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/dev/XXX is the device you wish to install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or Win32, you can install the SYSLINUX MBR with the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the SYSLINUX installer, and use the -a option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rtition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-ma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will also install SYSLINUX on the specified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HARDWARE INFORMATION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tarted to maintain a web page of hardware with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re are, unfortunately, lots of broken hardw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; especially early PXE stacks (for PXELINUX)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roblems, and workarounds (if known), is maintain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syslinux.zytor.com/hardware.p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 LOADER IDS USED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ux boot protocol supports a "boot loader ID", a sing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pper nybble specifies a boot loader family (3 = SYS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wer nybble is version or, in the case of SYSLINUX, me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1 (49) =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2 (50) =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3 (51) = ISO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4 (52) = EXT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cent versions of Linux, this ID i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c/sys/kernel/bootloader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UG REPORT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of any problems you have with SYSLINU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hear from you if you have successfully used SYS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pecially* if you are using it for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problems, please include all possi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ystem and your BIOS; the vast majority of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urn out to be BIOS or hardware bugs, and I ne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 in order to diagnose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discussion among SYSLINUX us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and test versions.  To join, or to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zytor.com/mailman/listinfo/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HTML messages or attachments to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multipart/alternative or similar.)  All such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nc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