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9711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306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268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331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