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229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292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49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812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