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3993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172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9699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5050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