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373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723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616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376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