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281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923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475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869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